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1943100" cy="5727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ill Sans MT" w:hAnsi="Gill Sans MT" w:eastAsia="Times New Roman" w:cs="Gill Sans MT"/>
                                <w:color w:val="auto"/>
                                <w:lang w:val="en-US" w:bidi="ar-SA"/>
                              </w:rPr>
                              <w:t>MY PERSONAL WORLDVIEW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-9pt;width:152.95pt;height:4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ill Sans MT" w:hAnsi="Gill Sans MT" w:eastAsia="Times New Roman" w:cs="Gill Sans MT"/>
                          <w:color w:val="auto"/>
                          <w:lang w:val="en-US" w:bidi="ar-SA"/>
                        </w:rPr>
                        <w:t>MY PERSONAL WORLDVIEW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325755</wp:posOffset>
                </wp:positionV>
                <wp:extent cx="1047750" cy="8191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Sources of ethical wisd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5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Sources of ethical wis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325755</wp:posOffset>
                </wp:positionV>
                <wp:extent cx="1047750" cy="8191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Relationship of humans with 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5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Relationship of humans with 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325755</wp:posOffset>
                </wp:positionV>
                <wp:extent cx="1047750" cy="8191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The Good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5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The Good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325755</wp:posOffset>
                </wp:positionV>
                <wp:extent cx="1047750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Relationship between the individual and the 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5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Relationship between the individual and the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9675</wp:posOffset>
                </wp:positionH>
                <wp:positionV relativeFrom="paragraph">
                  <wp:posOffset>325755</wp:posOffset>
                </wp:positionV>
                <wp:extent cx="1047750" cy="81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Equality with ot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5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Equality with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2675</wp:posOffset>
                </wp:positionH>
                <wp:positionV relativeFrom="paragraph">
                  <wp:posOffset>325755</wp:posOffset>
                </wp:positionV>
                <wp:extent cx="10477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Responsibilities to ot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5.6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Responsibilities to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5675</wp:posOffset>
                </wp:positionH>
                <wp:positionV relativeFrom="paragraph">
                  <wp:posOffset>325755</wp:posOffset>
                </wp:positionV>
                <wp:extent cx="1047750" cy="819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Human 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25.6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Human 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45:00Z</dcterms:created>
  <dc:creator>Administrator</dc:creator>
  <dc:description/>
  <cp:keywords/>
  <dc:language>en-US</dc:language>
  <cp:lastModifiedBy>Administrator</cp:lastModifiedBy>
  <dcterms:modified xsi:type="dcterms:W3CDTF">2008-09-30T15:01:00Z</dcterms:modified>
  <cp:revision>1</cp:revision>
  <dc:subject/>
  <dc:title/>
</cp:coreProperties>
</file>